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администрации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городского округа «Город Калинингра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</w:rPr>
        <w:t>_» ___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___2013 г.  №  _</w:t>
      </w:r>
      <w:r>
        <w:rPr>
          <w:sz w:val="28"/>
          <w:szCs w:val="28"/>
          <w:lang w:val="en-US"/>
        </w:rPr>
        <w:t>1046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ы регулярных перевозок пассажиров и багаж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наземного электрическ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5220"/>
        <w:gridCol w:w="2160"/>
        <w:gridCol w:w="1620"/>
        <w:gridCol w:w="1440"/>
        <w:gridCol w:w="1620"/>
        <w:gridCol w:w="1440"/>
      </w:tblGrid>
      <w:tr>
        <w:trPr>
          <w:trHeight w:val="33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единиц электротранспорта на маршруте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 дн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ые  дни</w:t>
            </w:r>
          </w:p>
        </w:tc>
      </w:tr>
      <w:tr>
        <w:trPr>
          <w:trHeight w:val="4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</w:t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НЫЕ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Южный вокзал – к.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./ст. Мясокомбинат –  к./ст. Бассейна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 маршру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ЛЛЕЙБУСНЫЕ   МАРШРУ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ул. У. Громовой – Чкаловский повор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./ст. А/ц. «Тойота» - ул. Красная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01 апреля по 11 ноября ежегодно продлевается до Чкаловского поворо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. А. Космодемьянског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У. Громов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с. А. Космодемьянского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пос. А. Космодемьянского – пос. Борисо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к./ст. А/ц. «Тойота»  – ул. Гайдар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5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/6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/41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мечание:  </w:t>
      </w:r>
    </w:p>
    <w:p>
      <w:pPr>
        <w:pStyle w:val="Normal"/>
        <w:ind w:left="426" w:right="848" w:hanging="0"/>
        <w:jc w:val="both"/>
        <w:rPr>
          <w:sz w:val="16"/>
          <w:szCs w:val="16"/>
        </w:rPr>
      </w:pPr>
      <w:r>
        <w:rPr>
          <w:sz w:val="16"/>
          <w:szCs w:val="16"/>
        </w:rPr>
        <w:t>-  при дефиците подвижного состава по всем троллейбусным маршрутам  организуется движение автобусов большого класса  МКП «Калининград-ГорТранс»;</w:t>
      </w:r>
    </w:p>
    <w:p>
      <w:pPr>
        <w:pStyle w:val="Normal"/>
        <w:ind w:left="426" w:right="848" w:hanging="0"/>
        <w:jc w:val="both"/>
        <w:rPr/>
      </w:pPr>
      <w:r>
        <w:rPr>
          <w:sz w:val="16"/>
          <w:szCs w:val="16"/>
        </w:rPr>
        <w:t xml:space="preserve">- *  маршрут вводится при завершении строительства троллейбусной линии  по второму эстакадному мосту через реки  Новая и Старая Преголя.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01:00Z</dcterms:created>
  <dc:creator>Арановский</dc:creator>
  <dc:description/>
  <cp:keywords/>
  <dc:language>en-US</dc:language>
  <cp:lastModifiedBy>NinaP</cp:lastModifiedBy>
  <dcterms:modified xsi:type="dcterms:W3CDTF">2013-08-07T07:01:00Z</dcterms:modified>
  <cp:revision>2</cp:revision>
  <dc:subject/>
  <dc:title>                                                                                                                                       Приложение  № 3</dc:title>
</cp:coreProperties>
</file>